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Приложение к муниципальной программе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«Организация и проведение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 (молодежи)  муниципального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8545"/>
        <w:gridCol w:w="1418"/>
        <w:gridCol w:w="1417"/>
        <w:gridCol w:w="709"/>
        <w:gridCol w:w="1843"/>
      </w:tblGrid>
      <w:tr>
        <w:trPr>
          <w:trHeight w:val="253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>
          <w:trHeight w:val="42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 для детей в Океанари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 285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1 285,3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 для детей «Пропавшие в кинохрони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 96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399 857,6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 для детей в Музей железной дор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 828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30 828,4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 для детей в детский игровой комплекс «Андерсенгра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 898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31 898,9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 для детей в Музей Гиги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 67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21 670,5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 для детей в Эрми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 074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48 074,0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 для детей «Сестрорецкий рубеж» с участием в Военно-спортивной иг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 319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495 958,9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 для детей «Дорога жиз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 155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88 155,1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 для детей «Блокадный Ленингра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 30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85 300,7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 для детей по Пулковской обсерв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 484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42 484,1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 для детей «Русская цитадель на Балтике» с посещением интерактивного музея-макета «Форты Кронштад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 515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34 515,4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 для детей в Зоологический музей Зоологического института Р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 233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30 233,8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 для детей «Пушкинские места в Ленингра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 102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93 102,8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 для детей в Летний с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 639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29 639,1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 для детей «Новогодний Петербур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 28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02 284,1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молодежи с предоставлением автобу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 710</w:t>
            </w:r>
            <w:r>
              <w:rPr/>
              <w:t>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 71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71</w:t>
            </w:r>
          </w:p>
        </w:tc>
      </w:tr>
      <w:tr>
        <w:trPr>
          <w:trHeight w:val="85" w:hRule="atLeas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00 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05:00Z</dcterms:created>
  <dc:creator>Бухгалтер</dc:creator>
  <dc:description/>
  <cp:keywords/>
  <dc:language>en-US</dc:language>
  <cp:lastModifiedBy>polz01</cp:lastModifiedBy>
  <cp:lastPrinted>2018-10-31T11:49:00Z</cp:lastPrinted>
  <dcterms:modified xsi:type="dcterms:W3CDTF">2025-09-17T11:39:00Z</dcterms:modified>
  <cp:revision>44</cp:revision>
  <dc:subject/>
  <dc:title>Приложение</dc:title>
</cp:coreProperties>
</file>